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89535</wp:posOffset>
            </wp:positionV>
            <wp:extent cx="8877300" cy="49815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0" cy="4981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05800</wp:posOffset>
            </wp:positionH>
            <wp:positionV relativeFrom="paragraph">
              <wp:posOffset>89535</wp:posOffset>
            </wp:positionV>
            <wp:extent cx="561975" cy="1076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076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2872740</wp:posOffset>
                </wp:positionV>
                <wp:extent cx="113665" cy="984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98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32pt;margin-top:226.2pt;width:8.9pt;height:7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674620</wp:posOffset>
                </wp:positionV>
                <wp:extent cx="914400" cy="297180"/>
                <wp:effectExtent l="5080" t="5080" r="2876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81250"/>
                            <a:gd name="adj2" fmla="val 34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42pt;margin-top:210.6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5052060</wp:posOffset>
                </wp:positionV>
                <wp:extent cx="1943100" cy="3962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地理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.2pt;mso-wrap-distance-left:9.05pt;mso-wrap-distance-right:9.05pt;mso-wrap-distance-top:0pt;mso-wrap-distance-bottom:0pt;margin-top:397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地理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45:00Z</dcterms:created>
  <dc:creator>Administrator</dc:creator>
  <dc:description/>
  <cp:keywords/>
  <dc:language>en-US</dc:language>
  <cp:lastModifiedBy>Sky123.Org</cp:lastModifiedBy>
  <dcterms:modified xsi:type="dcterms:W3CDTF">2016-06-22T13:45:00Z</dcterms:modified>
  <cp:revision>2</cp:revision>
  <dc:subject/>
  <dc:title/>
</cp:coreProperties>
</file>